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大陆居民往来台湾通行证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台湾通行证首次申请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中国公民往来台湾地区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前往台湾定居、探亲、访友、旅游、接受和处理财产、处理婚丧事宜或者参加经济、科技、文化、教育、体育、学术等活动的大陆居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3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申领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29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