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团队旅游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团队旅游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、二次有效签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次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8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