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通行证损坏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补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损毁需补发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补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0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