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内地居民往来港澳通行证签发（</w:t>
      </w:r>
      <w:r>
        <w:rPr>
          <w:rFonts w:cs="宋体;SimSun" w:ascii="宋体;SimSun" w:hAnsi="宋体;SimSun"/>
          <w:sz w:val="44"/>
          <w:szCs w:val="44"/>
        </w:rPr>
        <w:t>16</w:t>
      </w:r>
      <w:r>
        <w:rPr>
          <w:rFonts w:ascii="宋体;SimSun" w:hAnsi="宋体;SimSun" w:cs="宋体;SimSun"/>
          <w:sz w:val="44"/>
          <w:szCs w:val="44"/>
        </w:rPr>
        <w:t>周岁以下）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地居民前往港澳通行证、往来港澳通行证和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往来港澳通行证首次申请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中国公民因私事往来香港地区或者澳门地区的暂行管理办法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下列情形之一的，可以申请短期前往香港、澳门： （一）在香港、澳门有定居的近亲属，须前往探望的； （二）直系亲属或者近亲属是台湾同胞，必须由内地亲人去香港、澳门会亲的； （三）归国华侨的直系亲属、兄弟姐妹和侨眷的直系亲属不通回内地探亲，必须去香港、澳门会面的。 （四）必须去香港、澳门处理产业的； （五）有其他特殊情况，必须短期去香港、澳门的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费依据：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国家发改委、财政部发改价格【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1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费项目名称：证照费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费标准：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元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国公民出入境证件申请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效身份证件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居民户口簿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监护关系佐证材料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8:37:00Z</dcterms:modified>
  <cp:revision>3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