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前往港澳通行证签发（永久性居民子女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往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有下列情形之一的，可以申请前往香港、澳门定居： （一）夫妻一方定居香港、澳门，分居多年的； （二）定居香港、澳门的父母年老体弱，必须由内地子女前往照料的； （三）内地无依无靠的老人和儿童须投靠在香港、澳门的直系亲属和近亲属的； （四）定居香港，澳门直系亲属的产业无人继承，必须由内地子女去定居才通继承的； （五）有其他特殊情况必须去定居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申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关系佐证材料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亲属关系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关系人的有效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人对申请人前往港澳的意见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香港、澳门永久性居民在内地所生中国籍子女赴香港、澳门定居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居民身份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0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