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普通护照签发（国家工作人员）</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首次申请</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因前往外国定居、探亲、学习、就业、旅行、从事商务活动等非公务原因出国的公民</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14</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证照费</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元</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出入境证件申请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关于同意申办出入境证件的函</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5: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