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其他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其他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与就医、访友、处理财产、奔丧、诉讼、从事渔业劳务等事由相应的入台许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从事近海渔船船员劳务作业函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7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