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往来港澳通行证补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补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在前往香港、澳门之前遗失前往港澳通行证，往来港澳通行证的内地公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依据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补发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7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