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陆居民往来台湾学习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赴台学习签注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前往台湾定居、探亲、访友、旅游、接受和处理财产、处理婚丧事宜或者参加经济、科技、文化、教育、体育、学术等活动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有效签注、多次有效签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有效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多次有效签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赴台学习证明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1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