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通行证补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台湾通行证补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遗失大陆居民往来台湾通行证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补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9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