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台湾居民来往大陆通行证损毁补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来往大陆通行证签发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来往大陆通行证签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面向个人的特定人群分类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港澳台侨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国公民往来台湾地区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所持台湾居民往来大陆通行证损毁的台湾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3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补发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来往大陆通行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来往大陆通行证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地区出入境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身份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境外人员住宿登记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7:13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