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内地居民往来港澳逗留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逗留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；二次有效签注；短期（不超过一年）多次签注；一年（不含）以上，两年（含）以下多次签注；两年以上，三年（不含）以下多次签注；长期（三年）多次有效签注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短期（不超过一年）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年（不含）以上，两年（含）以下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两年以上，三年（不含）以下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长期（三年）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逗留签注进入许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5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