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往来港澳通行证失效重新申请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失效重新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因私事需要前往香港或者澳门的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往来港澳通行证工本费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7:07:00Z</dcterms:modified>
  <cp:revision>2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