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陆居民往来台湾乘务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和签注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乘务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台湾定居、探亲、访友、旅游、接受和处理财产、处理婚丧事宜或者参加经济、科技、文化、教育、体育、学术等活动的大陆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、多次有效签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有效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大陆居民往来台湾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赴台批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25:00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