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内地居民前往港澳通行证补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地居民前往港澳通行证、往来港澳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前往港澳通行证补发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中国公民因私事往来香港地区或者澳门地区的暂行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在前往香港、澳门之前遗失前往港澳通行证，往来港澳通行证的内地公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收费依据：国家发改委、财政部发改价格【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118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项目名称：补发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标准：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华人民共和国居民身份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居民户口簿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内地居民前往香港或者澳门定居申请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8:16:00Z</dcterms:modified>
  <cp:revision>3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