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探亲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探亲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多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有效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探亲类入台许可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8:00Z</dcterms:modified>
  <cp:revision>4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