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定居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定居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地区户籍誊本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出生医学证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定居类入台许可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身份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4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