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  <w:t>外国人旅馆住宿登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所属基本目录主项名称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外国人的住宿登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所属基本目录子项名称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外国人的住宿登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面向用户对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自然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面向个人的主题分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证件办理、出境入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面向个人的特定人群分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外国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、行使层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市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、实施依据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中华人民共和国出境入境管理法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五、申请条件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外国人在中国境内旅馆住宿的，旅馆应当按照旅馆业治安管理的有关规定为其办理住宿登记，并向所在地公安机关报送外国人住宿登记信息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六、法定办结时限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七、特殊环节名称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八、办理结果类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证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九、是否收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十、申请材料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有效身份证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十一、流程图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701915" cy="104032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1915" cy="1040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1-07-12T03:32:07Z</dcterms:modified>
  <cp:revision>2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