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内地居民前往港澳通行证签发（无依靠老人投靠子女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前往港澳通行证首次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下列情形之一的，可以申请前往香港、澳门定居： （一）夫妻一方定居香港、澳门，分居多年的； （二）定居香港、澳门的父母年老体弱，必须由内地子女前往照料的； （三）内地无依无靠的老人和儿童须投靠在香港、澳门的直系亲属和近亲属的； （四）定居香港，澳门直系亲属的产业无人继承，必须由内地子女去定居才通继承的； （五）有其他特殊情况必须去定居的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依据：国家发改委、财政部发改价格【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18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项目名称：申领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标准：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护关系佐证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港澳关系人的有效证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华人民共和国居民身份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护人对申请人前往港澳的意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居民户口簿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香港或者澳门定居申请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亲属关系证明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流程图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shouli3</cp:lastModifiedBy>
  <dcterms:modified xsi:type="dcterms:W3CDTF">2021-07-30T07:00:00Z</dcterms:modified>
  <cp:revision>2</cp:revision>
  <dc:subject/>
  <dc:title>内地居民前往港澳通行证签发（无依靠老人投靠子女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