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大陆居民往来台湾通行证到期换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台湾通行证换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国公民往来台湾地区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到期需换发的大陆居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3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换发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29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