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普通护照失效重新申请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普通护照签发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普通护照失效重新申请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中华人民共和国护照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因私前往外国定居、探亲、学习、就业、旅行、从事商业活动等非公务原因出国的可以申请办理普通护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1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普通护照工本费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30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