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往来港澳通行证换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换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有效期不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个月，或者短于拟申请签注有效期的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往来港澳通行证工本费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7:07:00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