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sz w:val="44"/>
          <w:szCs w:val="44"/>
        </w:rPr>
      </w:pPr>
      <w:r>
        <w:rPr>
          <w:sz w:val="44"/>
          <w:szCs w:val="44"/>
        </w:rPr>
        <w:t>外国人旅馆以外住宿登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一、所属基本目录主项名称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对外国人的住宿登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所属基本目录子项名称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对外国人的住宿登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二、面向用户对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自然人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面向个人的主题分类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证件办理、出境入境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面向个人的特定人群分类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外国人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三、行使层级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市级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四、实施依据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《中华人民共和国出境入境管理法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五、申请条件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外国人在旅馆以外的其他住所居住或者住宿的，应当在入住后二十四小时内由本人或者留宿人，向居住地的公安机关办理登记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六、法定办结时限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工作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七、特殊环节名称：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八、办理结果类型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证明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九、是否收费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十、申请材料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有效身份证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十一、流程图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701915" cy="1040320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1915" cy="1040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21-07-12T03:31:44Z</dcterms:modified>
  <cp:revision>2</cp:revision>
  <dc:subject/>
  <dc:title>内地居民前往港澳通行证签发（夫妻团聚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