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大陆居民往来台湾应邀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应邀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批件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1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