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往来港澳通行证签发（国家工作人员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证照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关于同意申办出入境证件的函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7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