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出入境通行证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出入境通行证签发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出入境通行证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华人民共和国出境入境管理法》第九条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境入境，应当依法申请办理护照或者其他旅行证件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申请人因国籍冲突，不便持用普通护照的，由其居住地设区市公安机关出入境管理机构受理、审批签发并制作三个月一次出入境有效的出入境通行证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出境有效、一次出入境有效、多次出入境有效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出境有效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出入境有效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多次出入境有效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外籍护照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结婚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出生医学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境外人员住宿登记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出入境通行证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9:25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