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内地居民往来港澳其他签注签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所属基本目录主项名称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内地居民前往港澳通行证、往来港澳通行证和签注签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所属基本目录子项名称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往来港澳其他签注签发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二、面向用户对象</w:t>
      </w:r>
      <w:r>
        <w:rPr>
          <w:rFonts w:ascii="仿宋" w:hAnsi="仿宋" w:cs="仿宋" w:eastAsia="仿宋"/>
          <w:sz w:val="32"/>
          <w:szCs w:val="32"/>
        </w:rPr>
        <w:t>：自然人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bCs/>
          <w:sz w:val="32"/>
          <w:szCs w:val="32"/>
        </w:rPr>
        <w:t>面向个人的主题分类</w:t>
      </w:r>
      <w:r>
        <w:rPr>
          <w:rFonts w:ascii="仿宋" w:hAnsi="仿宋" w:cs="仿宋" w:eastAsia="仿宋"/>
          <w:sz w:val="32"/>
          <w:szCs w:val="32"/>
        </w:rPr>
        <w:t>：证件办理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三、行使层级</w:t>
      </w:r>
      <w:r>
        <w:rPr>
          <w:rFonts w:ascii="仿宋" w:hAnsi="仿宋" w:cs="仿宋" w:eastAsia="仿宋"/>
          <w:sz w:val="32"/>
          <w:szCs w:val="32"/>
        </w:rPr>
        <w:t>：市级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县级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实施依据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中国公民因私事往来香港地区或者澳门地区的暂行管理办法》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申请条件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有下列情形之一的，可以申请短期前往香港、澳门： （一）在香港、澳门有定居的近亲属，须前往探望的； （二）直系亲属或者近亲属是台湾同胞，必须由内地亲人去香港、澳门会亲的； （三）归国华侨的直系亲属、兄弟姐妹和侨眷的直系亲属不通回内地探亲，必须去香港、澳门会面的。 （四）必须去香港、澳门处理产业的； （五）有其他特殊情况，必须短期去香港、澳门的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法定办结时限：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个工作日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特殊环节名称：</w:t>
      </w:r>
      <w:r>
        <w:rPr>
          <w:rFonts w:ascii="仿宋" w:hAnsi="仿宋" w:cs="仿宋" w:eastAsia="仿宋"/>
          <w:sz w:val="32"/>
          <w:szCs w:val="32"/>
        </w:rPr>
        <w:t>无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八、办理结果类型</w:t>
      </w:r>
      <w:r>
        <w:rPr>
          <w:rFonts w:ascii="仿宋" w:hAnsi="仿宋" w:cs="仿宋" w:eastAsia="仿宋"/>
          <w:sz w:val="32"/>
          <w:szCs w:val="32"/>
        </w:rPr>
        <w:t>：证照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九、是否收费</w:t>
      </w:r>
      <w:r>
        <w:rPr>
          <w:rFonts w:ascii="仿宋" w:hAnsi="仿宋" w:cs="仿宋" w:eastAsia="仿宋"/>
          <w:sz w:val="32"/>
          <w:szCs w:val="32"/>
        </w:rPr>
        <w:t>：是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依据：国家发改委、财政部发改价格【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18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号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项目名称：一次有效签注；二次有效签注；短期（不超过一年）多次签注；一年（不含）以上，两年（含）以下多次签注；两年以上，三年（不含）以下多次签注；长期（三年）多次有效签注</w:t>
      </w:r>
    </w:p>
    <w:p>
      <w:pPr>
        <w:pStyle w:val="Normal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费标准：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元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/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一次；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元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/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二次；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元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/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短期（不超过一年）多次签注；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2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元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/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一年（不含）以上，两年（含）以下多次签注；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6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元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/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两年以上，三年（不含）以下多次签注；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3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元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/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长期（三年）多次有效签注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、申请材料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有效身份证件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就医、访友、处理财产、奔丧、诉讼、从事渔业劳务等事由的佐证材料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中国公民出入境证件申请表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往来港澳通行证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一、流程图</w:t>
      </w:r>
    </w:p>
    <w:p>
      <w:pPr>
        <w:pStyle w:val="Normal"/>
        <w:rPr/>
      </w:pPr>
      <w:r>
        <w:rPr/>
        <w:drawing>
          <wp:inline distT="0" distB="0" distL="0" distR="0">
            <wp:extent cx="5267960" cy="71164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11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shouli3</cp:lastModifiedBy>
  <dcterms:modified xsi:type="dcterms:W3CDTF">2021-07-30T08:36:00Z</dcterms:modified>
  <cp:revision>3</cp:revision>
  <dc:subject/>
  <dc:title>内地居民前往港澳通行证签发（夫妻团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