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  <w:t>外国人护照报失证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所属基本目录主项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人护照报失证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所属基本目录子项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人护照报失证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面向用户对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然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面向个人的主题分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证件办理、出境入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面向个人的特定人群分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外国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行使层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市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实施依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外国人入境出境管理条例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申请条件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护照遗失、被盗抢的外国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法定办结时限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特殊环节名称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、办理结果类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证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九、是否收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、申请材料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人住宿登记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护照丢失的接警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一、流程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701915" cy="104032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40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7-12T03:14:23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