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内地居民前往港澳通行证签发（子女照顾父母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前往港澳通行证首次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内地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依据：国家发改委、财政部发改价格【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18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项目名称：申领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标准：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亲属关系证明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华人民共和国居民身份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港澳关系人的有效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内地居民前往香港或者澳门定居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父母同意其前往港澳定居的声明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居民户口簿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7:01:00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