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台湾居民来往大陆通行证到期换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台湾居民来往大陆通行证签发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台湾居民来往大陆通行证签发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面向个人的特定人群分类：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港澳台侨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《中华人民共和国出境入境管理法》第十条 中国公民往来内地与香港特别行政区、澳门特别行政区，中国公民往来大陆与台湾地区，应当依法申请办理通行证件，并遵守本法有关规定。具体管理办法由国务院规定。《中国公民往来台湾地区管理办法》第四条 台湾居民来大陆，凭国家主管机关签发的旅行证件，从开放的或者指定的入出境口岸通行。   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第十八条 台湾居民短期来大陆，应当按照户口管理规定，办理暂住登记。在宾馆、饭店、招待所、旅店、学校等企业、事业单位或者机关、团体和其他机构内住宿的，应当填写临时住宿登记表；住在亲友家的，由本人或者亲友在二十四小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农村七十二小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内到当地公安派出所或者户籍办公室办理暂住登记手续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台湾居民来大陆后，所持证件有效期即将届满需要继续居留的，应当向市、县公安局申请换发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8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换发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台湾居民身份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台湾居民来往大陆通行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台湾居民来往大陆通行证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境外人员住宿登记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7:13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