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大陆居民往来台湾团队旅游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赴台团队旅游签注签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国公民往来台湾地区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前往台湾定居、探亲、访友、旅游、接受和处理财产、处理婚丧事宜或者参加经济、科技、文化、教育、体育、学术等活动的大陆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8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一次有效签注、多次有效签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次有效签注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多次有效签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30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