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  <w:t>查询出入境记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、所属基本目录主项名称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查询出入境记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所属基本目录子项名称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查询出入境记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、面向用户对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自然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面向个人的主题分类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其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三、行使层级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市级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四、实施依据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公安机关查询出入境记录工作规定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第八条</w:t>
      </w:r>
      <w:r>
        <w:rPr>
          <w:rFonts w:eastAsia="仿宋_GB2312" w:cs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cs="仿宋_GB2312" w:eastAsia="仿宋_GB2312"/>
          <w:sz w:val="32"/>
          <w:szCs w:val="32"/>
        </w:rPr>
        <w:t>因私申请查询出入境记录，应当由公民本人申请办理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提交《查询出入境记录申请表》，并交验本人的出入境证件或者居民身份证原件。未满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周岁的，由监护人陪同申请办理，交验申请人的出入境证件或者户口薄原件，监护人的身份证件及能够证明监护关系的材料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五、申请条件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公民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含香港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澳门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台湾居民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查询本人近五年内的出入境记录的申请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六、法定办结时限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工作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七、特殊环节名称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八、办理结果类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其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九、是否收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十、申请材料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有效身份证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查询出入境记录申请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十一、流程图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701915" cy="1040320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1915" cy="1040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1-07-29T01:03:33Z</dcterms:modified>
  <cp:revision>2</cp:revision>
  <dc:subject/>
  <dc:title>内地居民前往港澳通行证签发（夫妻团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