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猕猴桃主要病虫害绿色防控技术规程》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南阳市地方标准</w:t>
      </w: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吴梽立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eastAsia="zh-CN"/>
        </w:rPr>
        <w:t>南阳市范蠡路市民服务中心北区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  <w:lang w:val="en-US" w:eastAsia="zh-CN"/>
        </w:rPr>
        <w:t>号楼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  <w:lang w:val="en-US" w:eastAsia="zh-CN"/>
        </w:rPr>
        <w:t>楼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color w:val="000000"/>
          <w:sz w:val="24"/>
          <w:lang w:val="en-US" w:eastAsia="zh-CN"/>
        </w:rPr>
        <w:t>0377-63397995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nycyh995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李鑫</cp:lastModifiedBy>
  <cp:lastPrinted>2019-06-06T17:40:00Z</cp:lastPrinted>
  <dcterms:modified xsi:type="dcterms:W3CDTF">2023-07-26T07:43:03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9B1606209491093913C1CF495D4F6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