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社旗县中医院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妇产科科室及人员简介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社旗县中医院妇产科位于社旗县中医院住院部五楼，是中医院重点科室之一。科室技术力量强，设备先进，住院环境宁静明亮、温馨舒适，拥有全县一流的标准化产房、规范化病房、新生儿洗浴间和产后康复理疗室，拥有全智能利普刀、多功能母婴胎心监护仪、新生儿抢救辐射台、红外治疗仪等高精尖设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余台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妇产科团队业务精湛、力量雄厚。周海霞主任，从事妇产科临床工作三十余年，临床经验丰富深厚，陈成瞧、薛会娟、庞春雨、段晓虹主治医师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名医护人员多次赴郑州大学附属医院、河南中医药大学附属医院、南阳市中心医院等省市级医院进修学习，理论知识扎实、技术技能娴熟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室倡导无痛分娩、腹腔镜、宫腔镜等先进诊治理念和微创技术，结合艾灸、经络穴位推拿、穴位贴敷等中医适宜技术，采取中西医结合的诊治方案，可进行妇科炎症、妇科肿瘤、月经失调、不孕症、先兆流产、胎盘早剥等各种妇产科各种常见、疑难病的诊治，可开展私密整形、剖宫产、各种腹腔镜妇科手术、子宫肌瘤剔除术、卵巢肿瘤手术、会阴修补术、输卵管再通术、处女膜修复术、宫外孕手术、子宫内膜异位症手术、宫颈利普刀手术、阴式子宫切、开腹子宫切、腹腔镜子宫切等妇产科手术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室诊治技术娴熟、精湛，医护服务专业、细致，倡导责任制整体护理模式，提供专业化、人性化的诊治护理方案。秉承以患者为中心的服务理念，专业呵护、传递温暖，社旗县中医院妇产科竭诚为广大女性朋友保驾护航！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妇产急诊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83919454   62006718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706"/>
      </w:tblGrid>
      <w:tr>
        <w:trPr>
          <w:trHeight w:val="267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48260</wp:posOffset>
                  </wp:positionV>
                  <wp:extent cx="1040130" cy="1503045"/>
                  <wp:effectExtent l="0" t="0" r="0" b="0"/>
                  <wp:wrapSquare wrapText="bothSides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海霞  职务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室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任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事妇产科临床工作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余年，在妇科、产科均有丰富深厚的临床经验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擅长孕期保健、高危妊娠管理、难产接生、剖宫产术以及中医药治疗痛经、不孕不育、妇科疾病等，熟练开展阴道镜技术、宫颈利普术、子宫肌瘤剔除术、卵巢囊肿切除术、子宫全切、会阴修补等手术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坐诊于妇产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诊室，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683919454</w:t>
            </w:r>
          </w:p>
        </w:tc>
      </w:tr>
      <w:tr>
        <w:trPr>
          <w:trHeight w:val="267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69850</wp:posOffset>
                  </wp:positionV>
                  <wp:extent cx="1055370" cy="1480820"/>
                  <wp:effectExtent l="0" t="0" r="0" b="0"/>
                  <wp:wrapSquare wrapText="bothSides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薛会娟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室副主任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事妇产科临床工作十余年，曾进修于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河南科技大学第一附属医院、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南阳市第一人民医院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擅长孕妇围产期保健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，擅长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后出血、胎盘早剥、剖宫产术后并发症、子痫前期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妇产科常见病及多发病的诊断与治疗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539985451</w:t>
            </w:r>
          </w:p>
        </w:tc>
      </w:tr>
      <w:tr>
        <w:trPr>
          <w:trHeight w:val="25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4770</wp:posOffset>
                  </wp:positionV>
                  <wp:extent cx="1082675" cy="1517650"/>
                  <wp:effectExtent l="0" t="0" r="0" b="0"/>
                  <wp:wrapSquare wrapText="bothSides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成瞧  职称：主治医师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河南科技大学医学系，从事妇产科临床工作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余年，理论知识扎实，临床经验丰富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擅长妇产科常见病及疑难病的诊治，熟练操作子宫肌瘤剔除术、子宫全切术、宫外孕、卵巢囊肿、输卵管结扎术后再通、私密整形丶剖腹产等妇产科常见手术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长期坐诊妇产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诊室，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993144305</w:t>
            </w:r>
          </w:p>
        </w:tc>
      </w:tr>
      <w:tr>
        <w:trPr>
          <w:trHeight w:val="25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40005</wp:posOffset>
                  </wp:positionV>
                  <wp:extent cx="1085215" cy="1522095"/>
                  <wp:effectExtent l="0" t="0" r="0" b="0"/>
                  <wp:wrapSquare wrapText="bothSides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段晓虹  职称：主治医师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郑州大学全科医学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临床）专业，曾于河南中医学院一附院妇产科进修学习，擅长妇产科常见病、多发病、新生儿复苏抢救及助产工作等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81783910</w:t>
            </w:r>
          </w:p>
        </w:tc>
      </w:tr>
      <w:tr>
        <w:trPr>
          <w:trHeight w:val="243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0965</wp:posOffset>
                  </wp:positionV>
                  <wp:extent cx="1072515" cy="1504950"/>
                  <wp:effectExtent l="0" t="0" r="0" b="0"/>
                  <wp:wrapSquare wrapText="bothSides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庞春雨  职称：执业医师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新乡医学院，擅长产后出血、胎盘早剥、剖宫产术后并发症、子痫前期等妇产科常见病、多发病及疑难病的诊治，擅长新生儿复苏抢救、孕产围保工作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839991907</w:t>
            </w:r>
          </w:p>
        </w:tc>
      </w:tr>
      <w:tr>
        <w:trPr>
          <w:trHeight w:val="243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143510</wp:posOffset>
                  </wp:positionV>
                  <wp:extent cx="1094740" cy="1535430"/>
                  <wp:effectExtent l="0" t="0" r="0" b="0"/>
                  <wp:wrapSquare wrapText="bothSides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阳泽  职称：执业医师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河南中医药大学，曾于南阳市中心医院妇产科进修学习，擅长妇产科常见病、多发病及新生儿复苏抢救工作等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238183360</w:t>
            </w:r>
          </w:p>
        </w:tc>
      </w:tr>
      <w:tr>
        <w:trPr>
          <w:trHeight w:val="243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93980</wp:posOffset>
                  </wp:positionV>
                  <wp:extent cx="1027430" cy="1440815"/>
                  <wp:effectExtent l="0" t="0" r="0" b="0"/>
                  <wp:wrapSquare wrapText="bothSides"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何平  职称：执业助理医师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河南科技大学，曾于南阳市第二人民医院妇产科进修学习，擅长妇产科常见病、多发病及新生儿复苏抢救工作等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健康热线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83320500</w:t>
            </w:r>
          </w:p>
        </w:tc>
      </w:tr>
      <w:tr>
        <w:trPr>
          <w:trHeight w:val="243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44170</wp:posOffset>
                  </wp:positionV>
                  <wp:extent cx="1177290" cy="1656715"/>
                  <wp:effectExtent l="0" t="0" r="0" b="0"/>
                  <wp:wrapSquare wrapText="bothSides"/>
                  <wp:docPr id="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张欢欢  职务：护士长  职称：主管护师 学历：本科 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郑州大学护理学院，实习于郑州大学第一附属医院，进修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于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河南中医药大学第一附属医院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南阳市中医院、南阳市医专二附院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理论知识扎实，护理技术操作娴熟，具有较强的急救应急处理和管理能力，熟悉掌握妇产科常见病症的护理常规和护理要点。</w:t>
            </w:r>
          </w:p>
        </w:tc>
      </w:tr>
      <w:tr>
        <w:trPr>
          <w:trHeight w:val="249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86995</wp:posOffset>
                  </wp:positionV>
                  <wp:extent cx="1079500" cy="1514475"/>
                  <wp:effectExtent l="0" t="0" r="0" b="0"/>
                  <wp:wrapSquare wrapText="bothSides"/>
                  <wp:docPr id="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道君  职称：主管护师  学历：本科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南阳医学院，具备较为扎实的专业基础知识和临床经验，能够熟练的掌握产科产前、产后护理，剖宫产术后护理，新生儿护理及妇科常见疾病护理常规。</w:t>
            </w:r>
          </w:p>
        </w:tc>
      </w:tr>
      <w:tr>
        <w:trPr>
          <w:trHeight w:val="285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56515</wp:posOffset>
                  </wp:positionV>
                  <wp:extent cx="1153160" cy="1617345"/>
                  <wp:effectExtent l="0" t="0" r="0" b="0"/>
                  <wp:wrapSquare wrapText="bothSides"/>
                  <wp:docPr id="10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曹伟伟  职称：护师  学历：本科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南阳医学院，擅长妇科常见病，多发病，产后大出血的抢救及护理</w:t>
            </w:r>
          </w:p>
        </w:tc>
      </w:tr>
      <w:tr>
        <w:trPr>
          <w:trHeight w:val="251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57785</wp:posOffset>
                  </wp:positionV>
                  <wp:extent cx="1057910" cy="1483995"/>
                  <wp:effectExtent l="0" t="0" r="0" b="0"/>
                  <wp:wrapSquare wrapText="bothSides"/>
                  <wp:docPr id="1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爽  职称：护师  学历：本科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华中科技大学护理专业，曾在南阳市中心医院进修学习，能熟练掌握妇科常见病及产后护理。</w:t>
            </w:r>
          </w:p>
        </w:tc>
      </w:tr>
      <w:tr>
        <w:trPr>
          <w:trHeight w:val="251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85725</wp:posOffset>
                  </wp:positionV>
                  <wp:extent cx="1092200" cy="1531620"/>
                  <wp:effectExtent l="0" t="0" r="0" b="0"/>
                  <wp:wrapSquare wrapText="bothSides"/>
                  <wp:docPr id="1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琼  职称：护师  学历：本科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科学历，毕业于南阳理工学院，擅长妇产科常见病，多发病，产后大出血的抢救及护理工作。</w:t>
            </w:r>
          </w:p>
        </w:tc>
      </w:tr>
      <w:tr>
        <w:trPr>
          <w:trHeight w:val="251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38735</wp:posOffset>
                  </wp:positionV>
                  <wp:extent cx="1041400" cy="1459230"/>
                  <wp:effectExtent l="0" t="0" r="0" b="0"/>
                  <wp:wrapSquare wrapText="bothSides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彦纳  职称：护师  学历：大专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郑州黄河护理职业技术学院助产专业，曾在郑州大学第二附属医院实习，能熟练掌握妇科常见病及护理。</w:t>
            </w:r>
          </w:p>
        </w:tc>
      </w:tr>
      <w:tr>
        <w:trPr>
          <w:trHeight w:val="255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44450</wp:posOffset>
                  </wp:positionV>
                  <wp:extent cx="1037590" cy="1455420"/>
                  <wp:effectExtent l="0" t="0" r="0" b="0"/>
                  <wp:wrapSquare wrapText="bothSides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琰芳  职称：护士  学历：大专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于南阳医专，熟练妇产科常见病、多发病的护理工作，基础知识牢固，技术熟练。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3:36:25Z</dcterms:created>
  <dc:creator>86150</dc:creator>
  <dc:description/>
  <dc:language>en-US</dc:language>
  <cp:lastModifiedBy>喵星星</cp:lastModifiedBy>
  <cp:lastPrinted>2021-11-19T17:28:00Z</cp:lastPrinted>
  <dcterms:modified xsi:type="dcterms:W3CDTF">2023-03-10T07:5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B30C5D9D74FC587800DF5601AA1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