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五官科简介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社旗县中医院五官科是我院重点建设学科之一，发展规模按照二级甲等医院建设，分为门诊及病房两部分，科室目前拥有医护人员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人，住院床位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张。我院五官科是一支精力充沛、技术精湛、医德高尚，爱岗敬业的人性化服务医疗团队。医师均经过专业五官科进修、培训，具有多年的五官科疾病临床诊断和技术操作经验。</w:t>
      </w:r>
    </w:p>
    <w:p>
      <w:pPr>
        <w:pStyle w:val="Normal"/>
        <w:ind w:firstLine="48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五官科目前主要开展以下诊疗项目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眼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b/>
          <w:bCs/>
          <w:sz w:val="24"/>
          <w:szCs w:val="24"/>
          <w:lang w:val="en-US" w:eastAsia="zh-CN"/>
        </w:rPr>
        <w:t>科</w:t>
      </w:r>
      <w:r>
        <w:rPr>
          <w:b/>
          <w:bCs/>
          <w:sz w:val="24"/>
          <w:szCs w:val="24"/>
          <w:lang w:val="en-US" w:eastAsia="zh-CN"/>
        </w:rPr>
        <w:t>:</w:t>
      </w:r>
      <w:r>
        <w:rPr>
          <w:sz w:val="24"/>
          <w:szCs w:val="24"/>
          <w:lang w:val="en-US" w:eastAsia="zh-CN"/>
        </w:rPr>
        <w:t>YZ5J</w:t>
      </w:r>
      <w:r>
        <w:rPr>
          <w:sz w:val="24"/>
          <w:szCs w:val="24"/>
          <w:lang w:val="en-US" w:eastAsia="zh-CN"/>
        </w:rPr>
        <w:t>裂隙灯显微镜、</w:t>
      </w:r>
      <w:r>
        <w:rPr>
          <w:sz w:val="24"/>
          <w:szCs w:val="24"/>
          <w:lang w:val="en-US" w:eastAsia="zh-CN"/>
        </w:rPr>
        <w:t>SW-5000</w:t>
      </w:r>
      <w:r>
        <w:rPr>
          <w:sz w:val="24"/>
          <w:szCs w:val="24"/>
          <w:lang w:val="en-US" w:eastAsia="zh-CN"/>
        </w:rPr>
        <w:t>眼压计、角膜曲率计、检眼镜、眼科</w:t>
      </w:r>
      <w:r>
        <w:rPr>
          <w:sz w:val="24"/>
          <w:szCs w:val="24"/>
          <w:lang w:val="en-US" w:eastAsia="zh-CN"/>
        </w:rPr>
        <w:t>A/B</w:t>
      </w:r>
      <w:r>
        <w:rPr>
          <w:sz w:val="24"/>
          <w:szCs w:val="24"/>
          <w:lang w:val="en-US" w:eastAsia="zh-CN"/>
        </w:rPr>
        <w:t>超、验光仪、数字眼底照相及荧光造影检测仪、电脑视野检查仪、眼科手术显微镜，特色干眼雾化治疗仪等，先进设备保驾护航下，我科可开展眼表及内眼病的诊断及治疗，如白内障、青光眼、翼状胬肉、上睑下垂、倒睫、角膜病、眼底疾病、结膜炎、沙眼、干眼症及青少年近视防控等，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b/>
          <w:bCs/>
          <w:sz w:val="24"/>
          <w:szCs w:val="24"/>
          <w:lang w:val="en-US" w:eastAsia="zh-CN"/>
        </w:rPr>
        <w:t>耳鼻喉科：</w:t>
      </w:r>
      <w:r>
        <w:rPr>
          <w:sz w:val="24"/>
          <w:szCs w:val="24"/>
          <w:lang w:val="en-US" w:eastAsia="zh-CN"/>
        </w:rPr>
        <w:t>拥有耳鼻喉科综合治疗台，耳内窥镜、动态喉镜，耳纤维镜，支撑喉镜，戴维氏开口器、低温等离子射频治疗仪，耳科显微镜，耳鼻喉动力系统等设备，可诊疗本科各种常见病、急性病及外伤，如鼻出血、耳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鼻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咽喉异物，急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慢性咽喉炎，急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慢性中耳炎，急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慢性鼻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鼻窦炎，阻塞性睡眠呼吸暂停低通气综合症（打呼噜），腺样体肥大，突发性耳鸣（耳聋），并开展鼓膜修补术、鼓室成型术，鼓膜切除置管术，功能性鼻内窥镜下鼻腔鼻窦手术，鼻腔鼻窦肿物切除，鼻中隔矫正，鼻骨骨折闭合复位，腺样体、扁桃体切除低温等离子消融术、支撑喉镜下声带息肉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小结</w:t>
      </w:r>
      <w:r>
        <w:rPr>
          <w:sz w:val="24"/>
          <w:szCs w:val="24"/>
          <w:lang w:val="en-US" w:eastAsia="zh-CN"/>
        </w:rPr>
        <w:t>)</w:t>
      </w:r>
      <w:r>
        <w:rPr>
          <w:sz w:val="24"/>
          <w:szCs w:val="24"/>
          <w:lang w:val="en-US" w:eastAsia="zh-CN"/>
        </w:rPr>
        <w:t>切除等手术。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五官科针对本科急诊、重症患者实行</w:t>
      </w: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  <w:lang w:val="en-US" w:eastAsia="zh-CN"/>
        </w:rPr>
        <w:t>小时门急诊工作制度，科室人员临床经验丰富，具有较高的业务素质和工作能力、科室医疗设备齐全，对常见病、多发病的诊治准确有效。五官科已形成自己的技术优势及专业特色。一方面以良好的信誉和精湛的医术不断扩大影响，坚持“以病人为中心”的服务宗旨，为广大患者提供全面优质的医疗服务，另一方面将勇于探索，锐意创新，积极参加本专业学术学习会议，再创五官科新优势，我科是河南省医学会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南阳医学会眼耳鼻喉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头颈外科医学分会联盟成员单位，省市级医院专家定期来院参与教学查房会诊及手术指导。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五官科全体医护人员以满腔的热情、精湛的技术及优质的服务为广大患者架起通向健康生活的桥梁。</w:t>
      </w:r>
    </w:p>
    <w:p>
      <w:pPr>
        <w:pStyle w:val="Normal"/>
        <w:numPr>
          <w:ilvl w:val="0"/>
          <w:numId w:val="0"/>
        </w:numPr>
        <w:ind w:left="0" w:firstLine="48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rFonts w:eastAsia="Times New Roman"/>
          <w:sz w:val="44"/>
          <w:szCs w:val="44"/>
          <w:lang w:val="en-US" w:eastAsia="zh-CN"/>
        </w:rPr>
        <w:t xml:space="preserve">                </w:t>
      </w:r>
      <w:r>
        <w:rPr>
          <w:sz w:val="44"/>
          <w:szCs w:val="44"/>
          <w:lang w:val="en-US" w:eastAsia="zh-CN"/>
        </w:rPr>
        <w:t>人员简介</w:t>
      </w:r>
      <w:r>
        <w:rPr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王泽宇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科主任</w:t>
      </w: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联系电话：</w:t>
      </w:r>
      <w:r>
        <w:rPr>
          <w:sz w:val="24"/>
          <w:szCs w:val="24"/>
          <w:lang w:val="en-US" w:eastAsia="zh-CN"/>
        </w:rPr>
        <w:t xml:space="preserve">15716629543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擅长以耳鼻喉微创诊疗技术为理念，治疗中耳炎、鼻窦炎、鼻息肉、鼻中隔偏曲、阻塞性睡眠呼吸暂停综合症、小儿鼾症、扁桃体炎、咽喉炎、喉发音疾病等疾病的诊断及治疗。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张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超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执业医师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联系电话：</w:t>
      </w:r>
      <w:r>
        <w:rPr>
          <w:sz w:val="24"/>
          <w:szCs w:val="24"/>
          <w:lang w:val="en-US" w:eastAsia="zh-CN"/>
        </w:rPr>
        <w:t xml:space="preserve">18736558289 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本科学历，南阳市医学会眼科分会委员，毕业于河南科技大学，曾于南阳市眼科医院进修，多次参加省内专科进修班，熟练掌握眼表及内眼病的诊断和治疗，对白内障、青光眼、翼状胬肉、上睑下垂，角膜病、眼底病、干眼症、结膜炎、沙眼及青少年近视防控有独到见解。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郭传绪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中西医结合执业医师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联系电话：</w:t>
      </w:r>
      <w:r>
        <w:rPr>
          <w:sz w:val="24"/>
          <w:szCs w:val="24"/>
          <w:lang w:val="en-US" w:eastAsia="zh-CN"/>
        </w:rPr>
        <w:t xml:space="preserve">18238172281  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本科学历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先后进修于南阳市中心医院、解放军</w:t>
      </w:r>
      <w:r>
        <w:rPr>
          <w:sz w:val="24"/>
          <w:szCs w:val="24"/>
          <w:lang w:val="en-US" w:eastAsia="zh-CN"/>
        </w:rPr>
        <w:t>990</w:t>
      </w:r>
      <w:r>
        <w:rPr>
          <w:sz w:val="24"/>
          <w:szCs w:val="24"/>
          <w:lang w:val="en-US" w:eastAsia="zh-CN"/>
        </w:rPr>
        <w:t>医院、郑州大学第一附属医院，擅长耳鼻喉科内窥镜操作，检查及微创治疗耳鼻喉科疾病，以中西医结合辨证施治对鼻出血、分泌性中耳炎，慢性鼻炎、鼻窦炎、鼻息肉等耳鼻喉科疾病特色治疗。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秦伟洋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执业医师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电话</w:t>
      </w:r>
      <w:r>
        <w:rPr>
          <w:sz w:val="24"/>
          <w:szCs w:val="24"/>
          <w:lang w:val="en-US" w:eastAsia="zh-CN"/>
        </w:rPr>
        <w:t>15514121314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毕业于郑州澍青医学院临床医学系，先后于南阳中心医院眼科、耳鼻喉科进修，熟练掌握眼耳鼻喉常规检查及治疗，擅长对眼表、眼底疾病、中耳炎、鼻窦炎、药物性鼻炎、声带小结、小儿鼾症等疾病治疗术前诊断及术后治疗。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李继昊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执业医师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电话：</w:t>
      </w:r>
      <w:r>
        <w:rPr>
          <w:sz w:val="24"/>
          <w:szCs w:val="24"/>
          <w:lang w:val="en-US" w:eastAsia="zh-CN"/>
        </w:rPr>
        <w:t>13525119876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本科学历，毕业于新乡医学院临床系，先后于南阳中心医院、眼科医院眼耳鼻喉科进修，熟练掌握裂隙灯检查、眼底检查、耳鼻喉内窥镜检查等，擅长对干眼症、葡萄膜炎，白内障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、青光眼，糖尿病视网膜病变、青少年近视防控、中耳炎、慢性鼻炎、鼻出血等疾病治疗。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王宗跃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执业医师：电话</w:t>
      </w:r>
      <w:r>
        <w:rPr>
          <w:sz w:val="24"/>
          <w:szCs w:val="24"/>
          <w:lang w:val="en-US" w:eastAsia="zh-CN"/>
        </w:rPr>
        <w:t xml:space="preserve">18338197740  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本科学历，毕业于河南科技大学临床医学系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2016-2018</w:t>
      </w:r>
      <w:r>
        <w:rPr>
          <w:sz w:val="24"/>
          <w:szCs w:val="24"/>
          <w:lang w:val="en-US" w:eastAsia="zh-CN"/>
        </w:rPr>
        <w:t>年于南阳南石医院眼科进修，多次参加眼科省市级学术报告会议，擅长眼表、眼内、眼底疾病如结膜炎、麦粒肿、上睑下垂、倒睫、翼状胬肉（攀晶眼）、角膜异物，白内障、青光眼、玻璃体浑浊，视神经炎、黄斑水肿、眼底动静脉血管阻塞、糖尿病眼底病变等疾病的诊断及治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20:15Z</dcterms:created>
  <dc:creator>Administrator</dc:creator>
  <dc:description/>
  <dc:language>en-US</dc:language>
  <cp:lastModifiedBy>Administrator</cp:lastModifiedBy>
  <cp:lastPrinted>2023-02-27T15:40:00Z</cp:lastPrinted>
  <dcterms:modified xsi:type="dcterms:W3CDTF">2023-03-09T08:57:13Z</dcterms:modified>
  <cp:revision>0</cp:revision>
  <dc:subject/>
  <dc:title>辅舒良（丙酸氟替卡松鼻喷雾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