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社旗县中医院呼吸内科简介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社旗县中医院呼吸内科于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正式成立。呼吸内科拥有较强的技术人才梯队，现有医务人员</w:t>
      </w:r>
      <w:r>
        <w:rPr>
          <w:sz w:val="28"/>
          <w:szCs w:val="28"/>
        </w:rPr>
        <w:t>17</w:t>
      </w:r>
      <w:r>
        <w:rPr>
          <w:sz w:val="28"/>
          <w:szCs w:val="28"/>
        </w:rPr>
        <w:t>人，副主任医师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、主治医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名，主管护师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；科室人员均具备本科学历、并有一支训练有素的护理队伍。科室成立以来，医护人员密切配合，依靠丰富的经验和诊疗方法，有效地挽救了危重患者的生命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科室医生能够熟练运用临床知识、结合辅助检查结果，明确慢性咳嗽、喘鸣、咯血及痰中带血、肺不张、肺间质病变、肺部感染性疾病的病因诊断，运用中西医结合治疗肺部感染性疾病效果非常突出。在肺癌的治疗方面不断探索新的方法，总结新经验，应用中医中药、化疗疗、免疫治疗、营养及多种支持手段联合的综合治疗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科室成立以来重点进行①慢性阻塞性肺疾病的规范化诊断治疗和康复营养治疗；②哮喘的规范化联合治疗；③肺癌的诊断、联合治疗方案制定及化疗；⑤肺栓塞的诊断和抗凝、溶栓治疗；⑥慢性呼吸衰竭的综合治疗。呼吸内科设有病床</w:t>
      </w:r>
      <w:r>
        <w:rPr>
          <w:sz w:val="28"/>
          <w:szCs w:val="28"/>
        </w:rPr>
        <w:t>55</w:t>
      </w:r>
      <w:r>
        <w:rPr>
          <w:sz w:val="28"/>
          <w:szCs w:val="28"/>
        </w:rPr>
        <w:t>张。呼吸内科全体医务人员愿为广大患者提供优质的医疗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3:08:00Z</dcterms:created>
  <dc:creator>xbany</dc:creator>
  <dc:description/>
  <dc:language>en-US</dc:language>
  <cp:lastModifiedBy>xbany</cp:lastModifiedBy>
  <dcterms:modified xsi:type="dcterms:W3CDTF">2023-03-14T03:25:00Z</dcterms:modified>
  <cp:revision>1</cp:revision>
  <dc:subject/>
  <dc:title/>
</cp:coreProperties>
</file>