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77"/>
        <w:gridCol w:w="303"/>
        <w:gridCol w:w="377"/>
        <w:gridCol w:w="876"/>
        <w:gridCol w:w="830"/>
        <w:gridCol w:w="815"/>
        <w:gridCol w:w="828"/>
        <w:gridCol w:w="833"/>
        <w:gridCol w:w="739"/>
        <w:gridCol w:w="945"/>
        <w:gridCol w:w="814"/>
        <w:gridCol w:w="954"/>
      </w:tblGrid>
      <w:tr>
        <w:trPr>
          <w:trHeight w:val="794" w:hRule="exact"/>
        </w:trPr>
        <w:tc>
          <w:tcPr>
            <w:tcW w:w="988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0"/>
                <w:szCs w:val="4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val="en-US" w:eastAsia="zh-CN" w:bidi="ar"/>
              </w:rPr>
              <w:t>农药、农作物种子经营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业务申请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表</w:t>
            </w:r>
          </w:p>
        </w:tc>
      </w:tr>
      <w:tr>
        <w:trPr>
          <w:trHeight w:val="454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申请信息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申请人信息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姓 </w:t>
            </w:r>
            <w:r>
              <w:rPr>
                <w:rStyle w:val="Font31"/>
                <w:rFonts w:cs="Calibri" w:eastAsia="Calibri"/>
                <w:lang w:bidi="ar"/>
              </w:rPr>
              <w:t xml:space="preserve">   </w:t>
            </w:r>
            <w:r>
              <w:rPr>
                <w:rStyle w:val="Font31"/>
                <w:rFonts w:cs="宋体"/>
                <w:lang w:bidi="ar"/>
              </w:rPr>
              <w:t>名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系电话：</w:t>
            </w:r>
          </w:p>
        </w:tc>
      </w:tr>
      <w:tr>
        <w:trPr>
          <w:trHeight w:val="454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营业执照编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3824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办事项</w:t>
            </w:r>
          </w:p>
        </w:tc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有关管理制度目录及文本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经营人员的学历或者培训证明材料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营业场所和仓储场所地址、面积、平面图等说明材料及照片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不动产权属证书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计算机管理系统、可追溯电子信息码扫描设备、安全防护、仓储设施等清单及照片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申请资料真实性、合法性声明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营业执照或电子营业执照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农药经营许可证申请表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中华人民共和国居民身份证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种子购销凭证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农作物种子生产经营备案表</w:t>
            </w:r>
          </w:p>
          <w:p>
            <w:pPr>
              <w:pStyle w:val="Normal"/>
              <w:widowControl/>
              <w:ind w:left="239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2496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0"/>
              <w:ind w:firstLine="484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eastAsia="zh-CN"/>
              </w:rPr>
              <w:t>以上信息填报真实，现申请“一件事一次办”，办理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val="en-US" w:eastAsia="zh-CN"/>
              </w:rPr>
              <w:t>农药、农作物种子经营店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eastAsia="zh-CN"/>
              </w:rPr>
              <w:t>、同意将个人有关信息委托相关部门依法办理相关手续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val="en-US" w:eastAsia="zh-CN"/>
              </w:rPr>
              <w:t>并将有关手续暂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eastAsia="zh-CN"/>
              </w:rPr>
              <w:t>存放于综合窗口处。本人已了解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4"/>
                <w:szCs w:val="24"/>
                <w:lang w:val="en-US" w:eastAsia="zh-CN"/>
              </w:rPr>
              <w:t>办理农药、农作物种子经营店的有关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szCs w:val="24"/>
                <w:lang w:eastAsia="zh-CN"/>
              </w:rPr>
              <w:t>规定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，自愿遵守相关规定，保证本表填写资料真实、有效。</w:t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672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520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申请人签字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  <w:lang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760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760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760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年      月      日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1047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审批流转情况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4"/>
                <w:szCs w:val="24"/>
                <w:lang w:bidi="ar"/>
              </w:rPr>
              <w:t>（以下内容由相关部门填写）</w:t>
            </w:r>
          </w:p>
        </w:tc>
      </w:tr>
      <w:tr>
        <w:trPr>
          <w:trHeight w:val="1548" w:hRule="exact"/>
        </w:trPr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农业农村部门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农药经营许可证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农作物种子生产经营备案表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收件日期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收件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日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接收日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接收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</w:tr>
      <w:tr>
        <w:trPr>
          <w:trHeight w:val="8589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 w:bidi="ar"/>
              </w:rPr>
              <w:t>所需材料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bidi="ar"/>
              </w:rPr>
              <w:t>一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val="en-US" w:eastAsia="zh-CN" w:bidi="ar"/>
              </w:rPr>
              <w:t>农药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bidi="ar"/>
              </w:rPr>
              <w:t>经营许可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val="en-US" w:eastAsia="zh-CN" w:bidi="ar"/>
              </w:rPr>
              <w:t>证（申请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有关管理制度目录及文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经营人员的学历或者培训证明材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营业场所和仓储场所地址、面积、平面图等说明材料及照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不动产权属证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计算机管理系统、可追溯电子信息码扫描设备、安全防护、仓储设施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申请资料真实性、合法性声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营业执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农药经营许可证申请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中华人民共和国居民身份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bidi="ar"/>
              </w:rPr>
              <w:t>二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lang w:val="en-US" w:eastAsia="zh-CN" w:bidi="ar"/>
              </w:rPr>
              <w:t>经营不分装种子备案审批受理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种子购销凭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农作物种子生产经营备案表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营业执照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各联办部门办结后，该转办单留存复印件，原件流转至下一部门。申请材料原件及办理结果于办理结束后统一返还申请人。</w:t>
            </w:r>
          </w:p>
        </w:tc>
      </w:tr>
      <w:tr>
        <w:trPr>
          <w:trHeight w:val="2110" w:hRule="exact"/>
        </w:trPr>
        <w:tc>
          <w:tcPr>
            <w:tcW w:w="9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9685</wp:posOffset>
                      </wp:positionV>
                      <wp:extent cx="210820" cy="167005"/>
                      <wp:effectExtent l="5080" t="5715" r="5715" b="5080"/>
                      <wp:wrapNone/>
                      <wp:docPr id="1" name="圆角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2" fillcolor="white" stroked="t" o:allowincell="t" style="position:absolute;margin-left:97.5pt;margin-top:1.55pt;width:16.55pt;height:13.1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送达方式：自行领取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46990</wp:posOffset>
                      </wp:positionV>
                      <wp:extent cx="210820" cy="167005"/>
                      <wp:effectExtent l="5080" t="5715" r="5715" b="5080"/>
                      <wp:wrapNone/>
                      <wp:docPr id="2" name="圆角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" fillcolor="white" stroked="t" o:allowincell="t" style="position:absolute;margin-left:97.35pt;margin-top:3.7pt;width:16.55pt;height:13.1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领取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地址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u w:val="singl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收 件 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  联系电话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05:28Z</dcterms:created>
  <dc:creator>dell</dc:creator>
  <dc:description/>
  <dc:language>en-US</dc:language>
  <cp:lastModifiedBy>dell</cp:lastModifiedBy>
  <dcterms:modified xsi:type="dcterms:W3CDTF">2023-07-12T07:3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0146F414E4709A43B8FFC045B25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